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PR Metho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 Fill in the blanks and put this in your broch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Turn your friend onto her __________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Kneel at her ________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Tilt her _________ backward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With your hand on the _________ of her head hold her head tilted back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Open her mouth using your thumb and first finger under her _________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Close her nose by resting your cheek across her ___________ (OR use the thumb and first finger of the hand that is holding her head tilted)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Breathe _________ quick puffs of air into your friend's mouth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 xml:space="preserve">Check to see if she is _________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/>
        <w:t>If she is not, then ________ needs to be started by someone trained to do. Get help quickly if you are not train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03:00Z</dcterms:created>
  <dc:creator>Valued Gateway Client</dc:creator>
  <dc:description/>
  <cp:keywords/>
  <dc:language>en-US</dc:language>
  <cp:lastModifiedBy>Valued Gateway Client</cp:lastModifiedBy>
  <dcterms:modified xsi:type="dcterms:W3CDTF">2009-03-30T22:09:00Z</dcterms:modified>
  <cp:revision>1</cp:revision>
  <dc:subject/>
  <dc:title>CPR Method</dc:title>
</cp:coreProperties>
</file>